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it-IT"/>
        </w:rPr>
        <w:t>DISCORSO DEL SANTO PADRE FRANCESCO</w:t>
        <w:br/>
        <w:t>ALLE COMUNITÀ NEOCATECUMENALI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Aula Paolo VI</w:t>
        <w:br/>
        <w:t>Lunedì, 27 giugno 2022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bbiamo sentito la missione di Gesù: “Andate, date testimonianza, predicate il Vangelo”. E da quel giorno gli apostoli, i discepoli, la gente tutta è andata avanti con la stessa forza di quello che Gesù aveva dato loro: è la forza che viene dallo Spirito. “Andate e predicate… Battezzate…”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a sappiamo che, una volta che abbiamo battezzato, la comunità che nasce da quel Battesimo è libera, è una nuova Chiesa; e noi dobbiamo lasciarla crescere, aiutarla a crescere con le proprie modalità, con la propria cultura… È questa la storia dell’evangelizzazione. Tutti uguali in quanto alla fede: credo in Dio Padre, Figlio e Spirito Santo, il Figlio che si è incarnato, è morto e risorto per noi, lo Spirito che ci aiuta e ci fa crescere: la stessa fede. Ma tutti con la modalità della propria cultura o della cultura del posto dove è stata predicata la fed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 questo lavoro, questa ricchezza pluriculturale del Vangelo, che nasce dalla predicazione di Gesù Cristo e si fa cultura, è un po’ la storia della Chiesa: tante culture ma lo stesso Vangelo. Tanti popoli, lo stesso Gesù Cristo. Tante buone volontà, lo stesso Spirito. E a questo siamo chiamati: andare avanti con la forza dello Spirito, portando il Vangelo nel cuore e nelle mani. Il Vangelo di Gesù Cristo, non il mio: è di Gesù Cristo, che si adegua alle diverse culture, ma è lo stesso. La fede cresce, la fede si incultura, ma la fede è sempre la stess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Questo spirito missionario, cioè di lasciarsi inviare, è un’ispirazione per tutti voi. Vi ringrazio di questo, e vi chiedo docilità allo Spirito che vi invia, docilità e obbedienza a Gesù Cristo nella sua Chiesa. Tutto nella Chiesa, niente fuori dalla Chiesa. Questa è la spiritualità che deve accompagnarci sempre: predicare Gesù Cristo con la forza dello Spirit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nell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Chiesa 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con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la Chiesa. E quello che è il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cap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– diciamo – delle diverse Chiese è il vescovo: sempre andare avanti con il vescovo, sempre. È lui il capo della Chiesa, in questo Paese, in questo Stato…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ndate avanti. Coraggio! Grazie della vostra generosità. Non dimenticatevi dello sguardo di Gesù, che ha inviato ognuno di voi a predicare e a obbedire alla Chiesa. Grazie tante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663300"/>
          <w:sz w:val="24"/>
          <w:szCs w:val="24"/>
          <w:lang w:eastAsia="it-IT"/>
        </w:rPr>
        <w:t>Copyright © Dicastero per la Comunicazione - Libreria Editrice Vaticana</w:t>
      </w:r>
    </w:p>
    <w:p>
      <w:pPr>
        <w:pStyle w:val="Normal"/>
        <w:spacing w:before="0" w:after="160"/>
        <w:jc w:val="center"/>
        <w:rPr/>
      </w:pPr>
      <w:r>
        <w:rPr>
          <w:sz w:val="20"/>
          <w:szCs w:val="20"/>
        </w:rPr>
        <w:t>https://www.vatican.va/content/francesco/it/speeches/2022/june/documents/20220627-neocatecumenali.html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le1color">
    <w:name w:val="title-1-color"/>
    <w:basedOn w:val="Carpredefinitoparagrafo"/>
    <w:qFormat/>
    <w:rPr/>
  </w:style>
  <w:style w:type="character" w:styleId="Colortext">
    <w:name w:val="color-text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18:00Z</dcterms:created>
  <dc:creator>Associazione Qumran</dc:creator>
  <dc:description/>
  <cp:keywords/>
  <dc:language>en-US</dc:language>
  <cp:lastModifiedBy>Associazione Qumran</cp:lastModifiedBy>
  <dcterms:modified xsi:type="dcterms:W3CDTF">2022-06-28T08:19:00Z</dcterms:modified>
  <cp:revision>1</cp:revision>
  <dc:subject/>
  <dc:title/>
</cp:coreProperties>
</file>